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 xml:space="preserve">Carta intestata del revisor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DICHIARAZIONE DI INSUSSISTENZA DI CAUSE  DI INCOMPATIBILITA'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Il sottoscritto ______________________________, nato a ____________________(____), il _________________, iscritto nel Registro dei Revisori Legali, ovvero socio della società di revisione ____________________________, iscritta nel Registro dei Revisori Legali, in relazione all'incarico di revisione contabile conferito da ________________________________________________  (Soggetto Attuatore) per il Piano formativo n. __________________, dell’</w:t>
      </w:r>
      <w:r>
        <w:rPr>
          <w:b/>
          <w:sz w:val="26"/>
          <w:szCs w:val="26"/>
        </w:rPr>
        <w:t>Avviso 4/2014</w:t>
      </w:r>
      <w:r>
        <w:rPr>
          <w:sz w:val="26"/>
          <w:szCs w:val="26"/>
        </w:rPr>
        <w:t xml:space="preserve"> di Fondimpresa, dichiara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stato dichiarato interdetto, inabilitato, fallito o condannato ad una pena che importa l’interdizione, anche temporanea, dai pubblici uffici o l’incapacità ad esercitare uffici direttivi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le rappresentante, amministratore e/o direttore generale del soggetto che conferisce l’incarico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trovarsi in altra situazione che ne comprometta, comunque, l’indipendenza nei confronti del soggetto/società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ono escluse dalle cause di incompatibilità le attività di controllo legale dei conti e di revisione.</w:t>
      </w:r>
    </w:p>
    <w:p>
      <w:pPr>
        <w:pStyle w:val="Normal"/>
        <w:jc w:val="both"/>
        <w:rPr/>
      </w:pPr>
      <w:r>
        <w:rPr>
          <w:sz w:val="26"/>
          <w:szCs w:val="26"/>
        </w:rPr>
        <w:t>Ai sensi dell’art. 7 comma 5 del vigente regolamento di Fondimpresa la relazione di certificazione delle spese dei piani formativi può essere resa dal Presidente del Collegio sindacale del soggetto che conferisce l’incaric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Data: ________________, …..\…..\….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Timbro e Firma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ondimpresa – Avviso n. 4/2014    Allegato 10.2: Dichiarazione Revisore assenza cause incompatibilità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character" w:styleId="IntestazioneCarattere">
    <w:name w:val="Intestazione Carattere"/>
    <w:basedOn w:val="Carpredefinitoparagrafo"/>
    <w:qFormat/>
    <w:rPr>
      <w:i/>
      <w:iCs/>
      <w:sz w:val="22"/>
      <w:szCs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44:00Z</dcterms:created>
  <dc:creator>FIMA</dc:creator>
  <dc:description/>
  <cp:keywords/>
  <dc:language>en-US</dc:language>
  <cp:lastModifiedBy>buracchio</cp:lastModifiedBy>
  <cp:lastPrinted>2009-06-25T14:44:00Z</cp:lastPrinted>
  <dcterms:modified xsi:type="dcterms:W3CDTF">2014-07-30T11:24:00Z</dcterms:modified>
  <cp:revision>11</cp:revision>
  <dc:subject/>
  <dc:title/>
</cp:coreProperties>
</file>